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E1cwkjfncRvo53JrwWbylpx+RB7Dvd7aky3EQkH4jH0vMkE79hc1mtF45Cn4ra3+o6IUp4
38XLDMdzHnR/pkF+YOsF2U+c6j8keIFJF1aXWEZmseABY2fGuf4KemRu6cn6Lt1LJTbLyR6/
MDGOGzGFL0zu7gMFfBVZx/4HfUnOH0buNcX8pTejwktk+EXJBXw5Pr3X0tO1n39054UAkZMf
P5boFMbARfZXnPQ7zN</vt:lpwstr>
  </property>
  <property fmtid="{D5CDD505-2E9C-101B-9397-08002B2CF9AE}" pid="3" name="_2015_ms_pID_7253431">
    <vt:lpwstr>ykVCU6Cy4U0okNiHK3lGuLXZz0LgX3Efr/rqQUIuL8QQlf36uA9BDv
oW+Bl0/4pZfAQi4wbSJkYg31UiyOKFr0xnHsr1aCDle3MGXXxNwN0SSsoJu99Up4U2ChzaWc
AOnGnBE/qe4iwb5kenK8EF/GAtUIaVkbopvsHJoliIu9RCc3Z7eGn5osa4JUcXzN0itMFPto
F8msyeb5eOCt2MpDb9k0algiRWesZDWeKKX3</vt:lpwstr>
  </property>
  <property fmtid="{D5CDD505-2E9C-101B-9397-08002B2CF9AE}" pid="4" name="_2015_ms_pID_7253431_00">
    <vt:lpwstr>_2015_ms_pID_7253431</vt:lpwstr>
  </property>
  <property fmtid="{D5CDD505-2E9C-101B-9397-08002B2CF9AE}" pid="5" name="_2015_ms_pID_7253432">
    <vt:lpwstr>e/c4KD668pQRZtVWlQ1Re8hri6WV0OTVRNJi
5XVx3Ro6yTMNs0ZdfNV4V2ZktwosoN7kCDrwWEa7jPUyMXgfU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